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Flight Plan - worksheet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1.01.20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Unit 10: Flight Plan – worksheet</w:t>
      </w:r>
    </w:p>
    <w:p>
      <w:pPr>
        <w:pStyle w:val="Normal"/>
        <w:rPr>
          <w:rFonts w:ascii="Arial" w:hAnsi="Arial" w:cs="Arial"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i/>
          <w:iCs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FFFFFF"/>
          <w:highlight w:val="black"/>
        </w:rPr>
        <w:t>Task 1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Study the International Flight Plan form below. Discuss the meaning of each box, then see the explanations and examples in the presentation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5186045" cy="7093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ao flight plan. ICAO. [cit. 2013-06-25]. Dostupný pod licencí Creative Commons na WWW: </w:t>
      </w:r>
      <w:hyperlink r:id="rId4" w:tgtFrame="_parent">
        <w:r>
          <w:rPr>
            <w:rStyle w:val="InternetLink"/>
            <w:rFonts w:cs="Arial" w:ascii="Arial" w:hAnsi="Arial"/>
            <w:sz w:val="20"/>
          </w:rPr>
          <w:t>http://en.wikipedia.org/wiki/File:Icao_flight_plan.jpg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FFFFFF"/>
          <w:highlight w:val="black"/>
        </w:rPr>
        <w:t>Task 2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Look at information about a planned flight and try to transfer it in the flight plan. You can use the form from Task 1 and fill it in according to this informatio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The flight will be a Cessna 182 departing from aerodrome Sazená for aerodrome Kolín.The flight is not scheduled.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Departure time will be at half past ten and the flight should take about 45 minutes. As an VFR scenic flight the cruising altitude should be 3500ft max.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No route is specified, the aircraft will fly direcly, of course avoiding restricted areas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There will be 3 persons on board. The aircraft is equipped with standard radio and navigation equipment and transponder mode C. 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In case of some problems in Kolín the aircraft will land in Kutná Hora. There will be enough fuel for 2 hours flight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You are going to be the pilot.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10: English – Czec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36"/>
          <w:u w:val="single"/>
        </w:rPr>
      </w:pPr>
      <w:r>
        <w:rPr>
          <w:rFonts w:cs="Arial" w:ascii="Arial" w:hAnsi="Arial"/>
          <w:b/>
          <w:sz w:val="20"/>
          <w:szCs w:val="36"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ečn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e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á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ložní, náhrad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al rou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etová trať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ure rou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tová trať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o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ura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rvalost, výdrž – zde: palivová rezerv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slat, pod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 i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lni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fu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itečn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k (písmeno nebo číslice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R = instrument flight rul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ání podle přístrojů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t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ti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mořní, mořsk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ing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a, hmotnos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kytnout 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wi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a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wi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a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wor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papírová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ár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avk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ť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, segmen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ule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ovan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ementar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ňkov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illa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led, střežení, bezpečnos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iv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žit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nd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ídač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ntrolle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řízen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useles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ytečný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FR = visual flight rul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ání „podle vidu“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ke turbulenc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na v úplavu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u w:val="single"/>
        </w:rPr>
        <w:t>Unit 10: Czech – Englis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á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e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, segmen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men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ečn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led, střežení, bezpečnos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eilla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lňkov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upplementar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a, hmotnos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ak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wi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ak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wi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ání „podle vidu“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FR = visual flight rule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étání podle přístrojů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R = instrument flight rule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mořní, mořsk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tim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řízen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ntrolle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slat, pod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tová trať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departure rou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ídač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nd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ato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če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ing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írová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rwor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ánovan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dule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ár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a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k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žadavk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žit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iva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etová trať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al rou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ť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řad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t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žitečn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fu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t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e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lna v úplavu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ke turbule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lni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 i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skytnout s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u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trvalost, výdrž – zde: palivová rezerv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uran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ložní, náhrad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ytečný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les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k (písmeno nebo číslice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cter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1590</wp:posOffset>
          </wp:positionH>
          <wp:positionV relativeFrom="paragraph">
            <wp:posOffset>-27940</wp:posOffset>
          </wp:positionV>
          <wp:extent cx="754380" cy="4343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ab/>
    </w:r>
    <w:r>
      <w:rPr>
        <w:rFonts w:cs="Arial" w:ascii="Arial" w:hAnsi="Arial"/>
        <w:color w:val="000080"/>
        <w:sz w:val="56"/>
        <w:szCs w:val="56"/>
      </w:rPr>
      <w:t>Basics of Aviation Englis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File:Icao_flight_plan.jp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0:23:00Z</dcterms:created>
  <dc:creator>Milan Junášek</dc:creator>
  <dc:description/>
  <cp:keywords/>
  <dc:language>en-US</dc:language>
  <cp:lastModifiedBy>Milan Junášek</cp:lastModifiedBy>
  <dcterms:modified xsi:type="dcterms:W3CDTF">2013-07-03T08:31:00Z</dcterms:modified>
  <cp:revision>14</cp:revision>
  <dc:subject/>
  <dc:title>Název materiálu</dc:title>
</cp:coreProperties>
</file>