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i w:val="false"/>
          <w:i w:val="false"/>
          <w:iCs w:val="false"/>
          <w:u w:val="none"/>
        </w:rPr>
      </w:pPr>
      <w:r>
        <w:rPr>
          <w:b w:val="false"/>
          <w:i w:val="false"/>
          <w:iCs w:val="false"/>
          <w:u w:val="none"/>
        </w:rPr>
        <w:t>Příloha č. 3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i w:val="false"/>
          <w:i w:val="false"/>
          <w:iCs w:val="false"/>
          <w:sz w:val="36"/>
          <w:szCs w:val="36"/>
        </w:rPr>
      </w:pPr>
      <w:r>
        <w:rPr>
          <w:i w:val="false"/>
          <w:iCs w:val="false"/>
          <w:sz w:val="36"/>
          <w:szCs w:val="36"/>
        </w:rPr>
        <w:t>Zpráva výchovného poradce za školní rok  2017/18 :</w:t>
      </w:r>
    </w:p>
    <w:p>
      <w:pPr>
        <w:pStyle w:val="Normal"/>
        <w:jc w:val="both"/>
        <w:rPr>
          <w:i/>
          <w:i/>
          <w:iCs/>
          <w:sz w:val="28"/>
          <w:szCs w:val="36"/>
        </w:rPr>
      </w:pPr>
      <w:r>
        <w:rPr>
          <w:i/>
          <w:iCs/>
          <w:sz w:val="28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</w:t>
      </w:r>
      <w:r>
        <w:rPr/>
        <w:t>Výchovný poradce: Ing. Michaela Martinů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</w:rPr>
        <w:t>Základní body činnosti ve školním roce 2017/2018 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polupráce s Pedagogicko – psychologickou poradnou (1. ročník, 4. ročník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ventivní  program  - snížení vysoké absence u problematické skupiny studentů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Snížení neomluvené absence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ventivní program pro potlačení projevů xenofobie a rasismu (2. a 3. ročník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reventivní program pro potlačení šikany (všechny ročníky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Spolupráce s koordinátorem patologických jevů – především potlačení závislostí s důrazem na kouření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omoc při výběru vysokých škol a vyšších odborných škol (4. ročník)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omoc při výběru budoucích zaměstnavatelů (4. a 3. ročník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Pomoc při organizaci Dnů otevřených dveří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e školním roce 2017/2018 probíhala činnost výchovného poradce opět v úzké spolupráci se Školním metodikem prevence (dále jen ŠMP) Mgr. Danou Hohlbergerovou. Činnost výchovného poradce byla zaměřena na pomoc žákům s vývojovými poruchami učení a chování, ale i na snížení omluvené a hlavně neomluvené absence, potlačení patologických jevů na území školy a výchově žáků ke zdravému životnímu stylu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Spolupráce s Pedagogicko – psychologickou poradnou </w:t>
      </w:r>
    </w:p>
    <w:p>
      <w:pPr>
        <w:pStyle w:val="Zkladntextodsazen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2"/>
        <w:rPr/>
      </w:pPr>
      <w:r>
        <w:rPr/>
        <w:t>Každoročně v září a říjnu v součinnosti s třídními učiteli probíhá krátká přednáška zaměřená na správné studijní návyky. Ve spolupráci s učiteli jazyků jsou vytipováni studenti, u kterých je podezření na SPU. Žáci, kteří jsou již evidováni s některou poruchou učení, jsou zařazeni do evidence výchovného poradce. Studenti, kteří byli nově vytipovaní, absolvují testy ve své PPP a pokud nejsou evidováni (nebo z hledají poradnu jinou), je jim nabídnuta PPP pro Středočeský kraj, která sídlí v Praze, kde si vyšetření již zajistí individuálně.</w:t>
      </w:r>
    </w:p>
    <w:p>
      <w:pPr>
        <w:pStyle w:val="Zkladntextodsazen2"/>
        <w:rPr/>
      </w:pPr>
      <w:r>
        <w:rPr/>
        <w:t>Evidovaní žáci čtvrtých ročníků absolvují pohovor v  PPP, jehož smyslem je získání potvrzení o SPU, které využijí při zohlednění klasifikace u písemné maturitní zkoušky z ČJ (zákon 561/2004 sb.vyhláška č. 73/2005 sb.) Ve školním roce 2017/2018 využili této možnosti všichni evidovaní studenti čtvrtých ročníků a jako každoročně byla využita i možnost psaní písemné práce z ČJ na PC.</w:t>
      </w:r>
    </w:p>
    <w:p>
      <w:pPr>
        <w:pStyle w:val="Zkladntextodsazen2"/>
        <w:rPr/>
      </w:pPr>
      <w:r>
        <w:rPr/>
        <w:t>Žáci jsou seznámeni s možností zohlednění písemné práce již koncem 3. ročníku, aby měli k získání potvrzení dostatek času. Na začátku 4. ročníku je jim ještě návštěva PPP připomenuta.</w:t>
      </w:r>
    </w:p>
    <w:p>
      <w:pPr>
        <w:pStyle w:val="Zkladntextodsazen2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u w:val="single"/>
        </w:rPr>
      </w:pPr>
      <w:r>
        <w:rPr>
          <w:b/>
          <w:u w:val="single"/>
        </w:rPr>
        <w:t>Preventivní program snížení vysoké absence u problematické skupiny studentů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3"/>
        <w:numPr>
          <w:ilvl w:val="1"/>
          <w:numId w:val="5"/>
        </w:numPr>
        <w:spacing w:before="28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Tento program byl zahájen na naší škole již ve školním roce 2005 / 2006.      V tomto programu preventivního snížení omluvené (i neomluvené) absence pokračujeme a spolupracujeme se školním Metodikem prevence (dále jen ŠMP) Mgr. Danou Hohlbergerovou</w:t>
      </w:r>
    </w:p>
    <w:p>
      <w:pPr>
        <w:pStyle w:val="Heading3"/>
        <w:numPr>
          <w:ilvl w:val="1"/>
          <w:numId w:val="5"/>
        </w:numPr>
        <w:spacing w:before="28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V září byla vytipována skupina problematických žáků, především ze 4. ročníků. S žáky proběhly vstupní pohovory, ve kterých byli upozorněni na problémy spojené s vysokou absencí. Žáci byli sledováni VP, preventistou a zejména třídním učitelem. V průběhu školního roku u většiny došlo ke snížení jednodenních absencí.</w:t>
      </w:r>
    </w:p>
    <w:p>
      <w:pPr>
        <w:pStyle w:val="Heading3"/>
        <w:numPr>
          <w:ilvl w:val="1"/>
          <w:numId w:val="5"/>
        </w:numPr>
        <w:spacing w:before="28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d února 2009 pohovory zajišťují třídní učitelé problémových žáků za přítomnosti výchovného poradce spolu se školním  metodikem prevence. Záznam pohovoru je vypracován tř. učitelem a předán ŠMP spolu s informací o neomluvených hodinách (viz. Pokyn řiditele č.4/2009 ze dne 19. 2. 2009).</w:t>
      </w:r>
    </w:p>
    <w:p>
      <w:pPr>
        <w:pStyle w:val="Heading3"/>
        <w:numPr>
          <w:ilvl w:val="1"/>
          <w:numId w:val="5"/>
        </w:numPr>
        <w:spacing w:before="28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e školním roce 2017/2018 je opětovně třídními učiteli využívána hlavně možnost sepsání pohovoru ŠMP, za přítomnosti třídního a VP. Většina třídních učitelů, tedy problémy s docházkou, oproti předchozím rokům již řeší operativně.</w:t>
      </w:r>
    </w:p>
    <w:p>
      <w:pPr>
        <w:pStyle w:val="Heading3"/>
        <w:numPr>
          <w:ilvl w:val="1"/>
          <w:numId w:val="5"/>
        </w:numPr>
        <w:spacing w:before="280" w:after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Vzhledem k tomu, že jako VP učím ve všech 1. ročnících a znám osobně všechny studenty naší školy, kontroluji a konzultuji problémy s docházkou operativně v průběhu školního roku a to jak s třídními učiteli, tak s ŠMP. Pokud je třeba zapojujeme do spolupráce i rodiče žáků.</w:t>
      </w:r>
    </w:p>
    <w:p>
      <w:pPr>
        <w:pStyle w:val="Heading3"/>
        <w:numPr>
          <w:ilvl w:val="1"/>
          <w:numId w:val="5"/>
        </w:numPr>
        <w:spacing w:before="280" w:after="28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Třídní učitelé ve většině případů naši spolupráci oceňují.</w:t>
      </w:r>
    </w:p>
    <w:p>
      <w:pPr>
        <w:pStyle w:val="Normal"/>
        <w:jc w:val="both"/>
        <w:rPr/>
      </w:pPr>
      <w:r>
        <w:rPr>
          <w:b/>
          <w:u w:val="single"/>
        </w:rPr>
        <w:t>3.</w:t>
      </w:r>
      <w:r>
        <w:rPr>
          <w:b/>
          <w:bCs/>
          <w:u w:val="single"/>
        </w:rPr>
        <w:t xml:space="preserve"> Snížení neomluvené absence</w:t>
      </w:r>
    </w:p>
    <w:p>
      <w:pPr>
        <w:pStyle w:val="TextBodyInden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xtBodyIndent"/>
        <w:jc w:val="both"/>
        <w:rPr/>
      </w:pPr>
      <w:r>
        <w:rPr/>
        <w:t xml:space="preserve">Tento program probíhal již 15. rokem. Spolupráce s třídními učiteli je již několik let bez připomínek. Ve většině případů již třídní učitelé ŠMP a VP neomluvenou absenci nahlásí. Programu by se měli účastnit i rodiče nezletilých žáků a velmi často i rodiče žáků zletilých. Rozhovory se žáky i rodiči probíhaly ve většině případů opakovaně. </w:t>
      </w:r>
    </w:p>
    <w:p>
      <w:pPr>
        <w:pStyle w:val="TextBodyIndent"/>
        <w:jc w:val="both"/>
        <w:rPr/>
      </w:pPr>
      <w:r>
        <w:rPr/>
        <w:t>Problém vysoké absence nám zůstává ale stále aktuální, i když počty hodin (ať už omluvené či neomluvené) mírně klesají, a to i vzhledem k naší důsledné preventivní práci.</w:t>
      </w:r>
    </w:p>
    <w:p>
      <w:pPr>
        <w:pStyle w:val="TextBodyIndent"/>
        <w:jc w:val="both"/>
        <w:rPr/>
      </w:pPr>
      <w:r>
        <w:rPr/>
        <w:t xml:space="preserve">Pro srovnání: 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</w:t>
      </w:r>
      <w:r>
        <w:rPr/>
        <w:t>2016/17 je neomluvená absence:</w:t>
      </w:r>
    </w:p>
    <w:p>
      <w:pPr>
        <w:pStyle w:val="TextBodyIndent"/>
        <w:jc w:val="both"/>
        <w:rPr/>
      </w:pPr>
      <w:r>
        <w:rPr/>
        <w:t xml:space="preserve">                   </w:t>
      </w:r>
      <w:r>
        <w:rPr/>
        <w:t>1. pololetí – celkem 689 h, což činí 2,533 hod/žáka</w:t>
      </w:r>
    </w:p>
    <w:p>
      <w:pPr>
        <w:pStyle w:val="TextBodyIndent"/>
        <w:jc w:val="both"/>
        <w:rPr/>
      </w:pPr>
      <w:r>
        <w:rPr/>
        <w:t xml:space="preserve">                   </w:t>
      </w:r>
      <w:r>
        <w:rPr/>
        <w:t>2. pololetí – celkem 195 h, což činí 0,744 hod/žák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 xml:space="preserve">      </w:t>
      </w:r>
      <w:r>
        <w:rPr/>
        <w:t>2017/18 je neomluvená absence:</w:t>
      </w:r>
    </w:p>
    <w:p>
      <w:pPr>
        <w:pStyle w:val="TextBodyIndent"/>
        <w:jc w:val="both"/>
        <w:rPr/>
      </w:pPr>
      <w:r>
        <w:rPr/>
        <w:t xml:space="preserve">                   </w:t>
      </w:r>
      <w:r>
        <w:rPr/>
        <w:t>1. pololetí – celkem 361h,což 1,184 hod/žáka</w:t>
      </w:r>
    </w:p>
    <w:p>
      <w:pPr>
        <w:pStyle w:val="TextBodyIndent"/>
        <w:jc w:val="both"/>
        <w:rPr/>
      </w:pPr>
      <w:r>
        <w:rPr/>
        <w:t xml:space="preserve">                   </w:t>
      </w:r>
      <w:r>
        <w:rPr/>
        <w:t>2. pololetí – celkem 560 h, což činí 1,905 hod/žáka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/>
        <w:t>Zde vidíme, že oproti předešlým letům nedochází ke zhoršení neomluvené absence.</w:t>
      </w:r>
    </w:p>
    <w:p>
      <w:pPr>
        <w:pStyle w:val="TextBodyIndent"/>
        <w:jc w:val="both"/>
        <w:rPr/>
      </w:pPr>
      <w:r>
        <w:rPr/>
        <w:t>Zde je patrné, že se začíná zúročovat několikaletá důsledná preventivní práce v této oblasti a po několika letech mohu s radostí říci, že tak se neomluvená absence ve druhém pololetí oproti prvním pololetí se velmi výrazně snížila, což přikládám tomu, že se výrazně zlepšila spolupráce VP/ ŠMP / třídní učitel/ rodiče a v 1. pololetí byla prováděna prevence záškoláctví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Ani ve školním roce 2017/18 jsme nemuseli kontaktovat sociální pracovníky.</w:t>
      </w:r>
    </w:p>
    <w:p>
      <w:pPr>
        <w:pStyle w:val="Normal"/>
        <w:ind w:left="360" w:hanging="0"/>
        <w:jc w:val="both"/>
        <w:rPr/>
      </w:pPr>
      <w:r>
        <w:rPr/>
        <w:t>S problematikou neomluvené absence jsou seznámeni rodiče žáků 1. ročníků již na vstupní třídní schůzce, která probíhá ještě před nástupem studentů do naší školy.</w:t>
      </w:r>
    </w:p>
    <w:p>
      <w:pPr>
        <w:pStyle w:val="Normal"/>
        <w:ind w:left="360" w:hanging="0"/>
        <w:jc w:val="both"/>
        <w:rPr/>
      </w:pPr>
      <w:r>
        <w:rPr/>
        <w:t>Problém vysoké absence (omluvené i neomluvené) se nám mírně zlepšuje vzhledem k letité, důsledné a důrazné prevenc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4. Preventivní program pro potlačení projevů xenofobie a rasism</w:t>
      </w:r>
      <w:r>
        <w:rPr>
          <w:b/>
          <w:bCs/>
        </w:rPr>
        <w:t xml:space="preserve">u </w:t>
      </w:r>
    </w:p>
    <w:p>
      <w:pPr>
        <w:pStyle w:val="Zkladntextodsazen2"/>
        <w:rPr>
          <w:b/>
          <w:b/>
          <w:bCs/>
        </w:rPr>
      </w:pPr>
      <w:r>
        <w:rPr>
          <w:b/>
          <w:bCs/>
        </w:rPr>
      </w:r>
    </w:p>
    <w:p>
      <w:pPr>
        <w:pStyle w:val="Zkladntextodsazen2"/>
        <w:rPr/>
      </w:pPr>
      <w:r>
        <w:rPr/>
        <w:t>Problém xenofobie a rasismu je celospolečenský. Problematika</w:t>
      </w:r>
      <w:r>
        <w:rPr>
          <w:sz w:val="16"/>
          <w:szCs w:val="16"/>
        </w:rPr>
        <w:t xml:space="preserve"> </w:t>
      </w:r>
      <w:r>
        <w:rPr/>
        <w:t>je probírána ve spolupráci s učiteli všech předmětů, ale zejména Společensko-vědních (Mgr. Kubíčková, Mgr. Hohlbergerová, PeaDr. Svatošová, Ing. Martinů) Nachází se i při výuce dějepisu, občanské nauky a literatury.</w:t>
      </w:r>
    </w:p>
    <w:p>
      <w:pPr>
        <w:pStyle w:val="Zkladntextodsazen2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 xml:space="preserve">5. Preventivní program – odhalení a potlačení šikany </w:t>
      </w:r>
    </w:p>
    <w:p>
      <w:pPr>
        <w:pStyle w:val="Zkladntextodsazen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2"/>
        <w:rPr/>
      </w:pPr>
      <w:r>
        <w:rPr/>
        <w:t>V  letošním školním roce jsme žádné větší projevy šikany řešit nemuseli. Jednalo se maximálně o nedorozumění mezi jednotlivci, řešená pohovorem se všemi zúčastněnými. V třídních kolektivech prvních ročníků nebyl v průběhu roku rozpoznán žádný další závažný problém. V případech začínajících náznaků šikany byl problém spíše v komunikaci mezi žáky a byl probrán s nezletilými žáky, s jejich rodiči i třídním.</w:t>
      </w:r>
    </w:p>
    <w:p>
      <w:pPr>
        <w:pStyle w:val="Zkladntextodsazen2"/>
        <w:rPr/>
      </w:pPr>
      <w:r>
        <w:rPr/>
        <w:t>Žádný větší incident zaznamenán nebyl.</w:t>
      </w:r>
    </w:p>
    <w:p>
      <w:pPr>
        <w:pStyle w:val="Zkladntextodsazen2"/>
        <w:ind w:left="0" w:hanging="0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6. Potlačení závislostí</w:t>
      </w:r>
    </w:p>
    <w:p>
      <w:pPr>
        <w:pStyle w:val="Zkladntextodsazen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2"/>
        <w:rPr/>
      </w:pPr>
      <w:r>
        <w:rPr/>
        <w:t>Úloha výchovného poradce v Programu potlačení závislosti a propagace zdravého životního stylu byla ve školním roce 2017 – 2018 pomocná. Program vytvořila a koordinovala Mgr. Dana Hohlbergerová (koordinátor pat. jevů) a nadále  ve školním roce 17/18 pokračovala.</w:t>
      </w:r>
    </w:p>
    <w:p>
      <w:pPr>
        <w:pStyle w:val="Zkladntextodsazen2"/>
        <w:rPr/>
      </w:pPr>
      <w:r>
        <w:rPr/>
        <w:t>Ještě bych v tomto bodě ráda vyzvedla celoroční aktivitu školy v oblasti sportu.</w:t>
      </w:r>
    </w:p>
    <w:p>
      <w:pPr>
        <w:pStyle w:val="Zkladntextodsazen2"/>
        <w:rPr/>
      </w:pPr>
      <w:r>
        <w:rPr/>
        <w:t>V průběhu celého šk. roku (již opakovaně mnoho let) probíhají Sportovní soutěže z různých oblastí, ať už kolektivních či individuálních her. Tato soutěž vrcholí „Sportovním dnem“. Nejlepší sportovci z jednotlivých soutěží jsou vždy odměněni alespoň malými cenami (sponzorem je organizace ZENIT). Nejlepší třída vyhrává Putovní pohár školy. Do této akce se v průběhu roku zapojuje většina tříd i žáků a je krásnou ukázkou propagace zdravého životního stylu a praxe na naší škole. Do hodnocení a organizací soutěží se zapojují hlavně učitelé Odborného výcviku a žáci vyšších ročníků. Největší dík za tuto akci patří hlavně p. Wirthovi a p. Stokláskovi, bez nichž by neprobíhala. V průběhu Sportovního dne je také předvedena práce záchranných a canisterapeutických psů .</w:t>
      </w:r>
    </w:p>
    <w:p>
      <w:pPr>
        <w:pStyle w:val="Zkladntextodsazen2"/>
        <w:rPr/>
      </w:pPr>
      <w:r>
        <w:rPr/>
        <w:t>Všichni žáci soutěž i Sportovní den pojali velmi zodpovědně, zapojili se do sportovních aktivit i do podpory závodících spolužáků.</w:t>
      </w:r>
    </w:p>
    <w:p>
      <w:pPr>
        <w:pStyle w:val="Zkladntextodsazen2"/>
        <w:rPr/>
      </w:pPr>
      <w:r>
        <w:rPr/>
        <w:t>Sportovní aktivity byly zakončeny společným opékáním klobás a slavnostním vyhlášením celoroční soutěže. V letošním roce Pohár vyhrála třída LM3A.</w:t>
      </w:r>
    </w:p>
    <w:p>
      <w:pPr>
        <w:pStyle w:val="Zkladntextodsazen2"/>
        <w:rPr/>
      </w:pPr>
      <w:r>
        <w:rPr/>
      </w:r>
    </w:p>
    <w:p>
      <w:pPr>
        <w:pStyle w:val="Zkladntextodsazen2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u w:val="single"/>
        </w:rPr>
        <w:t>7. Pomoc při výběru vysokých a vyšších odborných škol  (4. ročník)</w:t>
      </w:r>
    </w:p>
    <w:p>
      <w:pPr>
        <w:pStyle w:val="Zkladntextodsazen2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Zkladntextodsazen2"/>
        <w:rPr/>
      </w:pPr>
      <w:r>
        <w:rPr/>
        <w:t>Zaměření SOŠ a SOU do značné míry předurčuje typ vysokých škol, na které se studenti hlásí. Pomoc výchovného poradce je zaměřena především na vhodný výběr z této oblasti technických vysokých škol.</w:t>
      </w:r>
    </w:p>
    <w:p>
      <w:pPr>
        <w:pStyle w:val="Zkladntextodsazen2"/>
        <w:rPr/>
      </w:pPr>
      <w:r>
        <w:rPr/>
        <w:t>Studentům čtvrtých ročníků bylo umožněno (individuálně) zúčastnit se veletrhu GAUDEAMUS. Veletrh má pro studenty velký přínos (především v rovině porovnávání studijních programů jednotlivých škol).</w:t>
      </w:r>
    </w:p>
    <w:p>
      <w:pPr>
        <w:pStyle w:val="Zkladntextodsazen2"/>
        <w:rPr/>
      </w:pPr>
      <w:r>
        <w:rPr/>
        <w:t>Dnů otevřených dveří VŠ a VOŠ se mohli studenti zúčastnit (již tradičně) individuálně. Zájem o studium na VŠ byl letos oproti předchozím letům opět vyšší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Ve školní rok 2017/18 </w:t>
      </w:r>
      <w:r>
        <w:rPr/>
        <w:t>bylo podáno celkem</w:t>
      </w:r>
      <w:r>
        <w:rPr>
          <w:b/>
        </w:rPr>
        <w:t xml:space="preserve"> 15 </w:t>
      </w:r>
      <w:r>
        <w:rPr/>
        <w:t>přihlášek na VŠ  z celkového počtu</w:t>
      </w:r>
    </w:p>
    <w:p>
      <w:pPr>
        <w:pStyle w:val="Normal"/>
        <w:jc w:val="both"/>
        <w:rPr/>
      </w:pPr>
      <w:r>
        <w:rPr/>
        <w:t>45 studentů - 26%, na VOŠ  se nepřihlásil nikdo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>Ve školním roce 2017/18 se přihlásilo k další formě studi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IT4 - </w:t>
      </w:r>
      <w:r>
        <w:rPr/>
        <w:t>VŠ – 8 žáků, což je 61,5%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VOŠ-0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LM4A - </w:t>
      </w:r>
      <w:r>
        <w:rPr/>
        <w:t>VŠ-5 žáků, což je 27,8 %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VOŠ-0 žáků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LM4B - </w:t>
      </w:r>
      <w:r>
        <w:rPr/>
        <w:t>VŠ 2 žáci, což je 14,3%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- VOŠ-0 žáků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Zkladntextodsazen2"/>
        <w:ind w:left="0" w:hanging="0"/>
        <w:rPr>
          <w:color w:val="000000"/>
          <w:sz w:val="22"/>
          <w:szCs w:val="22"/>
        </w:rPr>
      </w:pPr>
      <w:r>
        <w:rPr/>
        <w:t xml:space="preserve">Otázkou samozřejmě ještě zůstává jejich úspěšnost v dalším studiu. Toto nejde zodpovědně zjistit, protože většina našich absolventů mění místo trvalého pobytu a na dotazy ze školy nereaguje. Většina našich studentů byla již v červnu na studia přijata. Ve školním roce 17/18. </w:t>
      </w:r>
      <w:r>
        <w:rPr>
          <w:color w:val="000000"/>
          <w:sz w:val="22"/>
          <w:szCs w:val="22"/>
        </w:rPr>
        <w:t xml:space="preserve">V rámci </w:t>
      </w:r>
      <w:r>
        <w:rPr>
          <w:bCs/>
          <w:color w:val="000000"/>
          <w:sz w:val="22"/>
          <w:szCs w:val="22"/>
        </w:rPr>
        <w:t xml:space="preserve">projektu </w:t>
      </w:r>
      <w:r>
        <w:rPr>
          <w:rStyle w:val="Datalabel"/>
          <w:sz w:val="22"/>
          <w:szCs w:val="22"/>
        </w:rPr>
        <w:t xml:space="preserve">Zkvalitnění výuky na SŠLVT ODOLENA </w:t>
      </w:r>
      <w:r>
        <w:rPr>
          <w:rStyle w:val="Datalabel"/>
        </w:rPr>
        <w:t>VODA (CZ.02.3.68/0.0/0.0/16_035/0007691)</w:t>
      </w:r>
      <w:r>
        <w:rPr>
          <w:rStyle w:val="Datalabel"/>
          <w:b/>
        </w:rPr>
        <w:t xml:space="preserve"> </w:t>
      </w:r>
      <w:r>
        <w:rPr>
          <w:rStyle w:val="Datalabel"/>
        </w:rPr>
        <w:t>mají</w:t>
      </w:r>
      <w:r>
        <w:rPr>
          <w:rStyle w:val="Datalabel"/>
          <w:sz w:val="22"/>
          <w:szCs w:val="22"/>
        </w:rPr>
        <w:t xml:space="preserve"> navíc možnost konzultací o zvolené škole s Mgr. Hohlbergerovou jako Kariérovým poradcem.</w:t>
      </w:r>
    </w:p>
    <w:p>
      <w:pPr>
        <w:pStyle w:val="Zkladntextodsazen2"/>
        <w:ind w:left="0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Zkladntextodsazen2"/>
        <w:ind w:left="0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8. Pomoc při výběru budoucích zaměstnavatelů a zajištění prezentace firem, které nabízí našim studentům zaměstnání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/>
        <w:t>Opětovně jsem se v letošním roce zaměřila na kontaktování majitelů firem, které by našim úspěšným studentům byly ochotny nabídnout odpovídající zaměstnání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Ve šk. roce 2017/18 byl o naše absolventy jako každoročně velký zájem. To jak o absolventy s maturitou, tak i o vyučené. Tyto prezentace zajištuji v průběhu roku pro všechny studenty 4. a 3. ročník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ejvětší společností, se kterou spolupracujeme, je </w:t>
      </w:r>
      <w:r>
        <w:rPr>
          <w:b/>
        </w:rPr>
        <w:t xml:space="preserve">Aero Vodochody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Dále zde prezentovali své firmy:  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ssna Aircraft Company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GE Aviation (Praha)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eský Aeroholding (Praha)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licie ČR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om Praha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gentura personalistiky AČR a Universita Obrany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lu Sky Aviation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Tl - Ultralight s.r.o.</w:t>
      </w:r>
    </w:p>
    <w:p>
      <w:pPr>
        <w:pStyle w:val="Odstavecseseznamem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szCs w:val="24"/>
        </w:rPr>
        <w:t>Job Air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ravel servis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P Spedicion</w:t>
      </w:r>
    </w:p>
    <w:p>
      <w:pPr>
        <w:pStyle w:val="Odstavecseseznamem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K Aviation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</w:t>
      </w:r>
    </w:p>
    <w:p>
      <w:pPr>
        <w:pStyle w:val="Odstavecseseznamem"/>
        <w:rPr/>
      </w:pPr>
      <w:r>
        <w:rPr>
          <w:rFonts w:cs="Times New Roman" w:ascii="Times New Roman" w:hAnsi="Times New Roman"/>
          <w:sz w:val="24"/>
          <w:szCs w:val="24"/>
        </w:rPr>
        <w:t xml:space="preserve">Nelze opomenout i značný zájem </w:t>
      </w:r>
      <w:r>
        <w:rPr>
          <w:rFonts w:cs="Times New Roman" w:ascii="Times New Roman" w:hAnsi="Times New Roman"/>
          <w:b/>
          <w:sz w:val="24"/>
          <w:szCs w:val="24"/>
        </w:rPr>
        <w:t>21. Základna taktického letectva VÚ Čáslav</w:t>
      </w:r>
      <w:r>
        <w:rPr>
          <w:rFonts w:cs="Times New Roman" w:ascii="Times New Roman" w:hAnsi="Times New Roman"/>
          <w:sz w:val="24"/>
          <w:szCs w:val="24"/>
        </w:rPr>
        <w:t>, kde naši studenti 4. ročníků byli i na exkurzi.</w:t>
      </w:r>
    </w:p>
    <w:p>
      <w:pPr>
        <w:pStyle w:val="Normal"/>
        <w:rPr>
          <w:sz w:val="22"/>
          <w:szCs w:val="22"/>
        </w:rPr>
      </w:pPr>
      <w:r>
        <w:rPr/>
        <w:t>Ze strany studentů byl o spolupráci a nabídky pracovních míst do budoucnosti velký zájem a to i u studentů 3. ročníků, kteří si u některých firem domluvili praxi nebo brigádu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V rámci </w:t>
      </w:r>
      <w:r>
        <w:rPr>
          <w:bCs/>
          <w:color w:val="000000"/>
          <w:sz w:val="22"/>
          <w:szCs w:val="22"/>
        </w:rPr>
        <w:t xml:space="preserve">projektu </w:t>
      </w:r>
      <w:r>
        <w:rPr>
          <w:rStyle w:val="Datalabel"/>
          <w:sz w:val="22"/>
          <w:szCs w:val="22"/>
        </w:rPr>
        <w:t>Zkvalitnění výuky na SŠLVT ODOLENA VODA (CZ.02.3.68/0.0/0.0/16_035/0007691)</w:t>
      </w:r>
      <w:r>
        <w:rPr>
          <w:rStyle w:val="Datalabel"/>
          <w:b/>
          <w:sz w:val="22"/>
          <w:szCs w:val="22"/>
        </w:rPr>
        <w:t xml:space="preserve"> </w:t>
      </w:r>
      <w:r>
        <w:rPr>
          <w:rStyle w:val="Datalabel"/>
          <w:sz w:val="22"/>
          <w:szCs w:val="22"/>
        </w:rPr>
        <w:t>mají studenti možnost zhlédnout i příklady dobré praxe a navštívit tyto firmy osobně.</w:t>
      </w:r>
    </w:p>
    <w:p>
      <w:pPr>
        <w:pStyle w:val="Odstavecseseznamem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Odstavecseseznamem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9. Pomoc při organizaci Dnů otevřených dveř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e školním roce 2017/2018 jsme úspěšně absolvovali </w:t>
      </w:r>
      <w:r>
        <w:rPr>
          <w:b/>
        </w:rPr>
        <w:t>4</w:t>
      </w:r>
      <w:r>
        <w:rPr/>
        <w:t xml:space="preserve"> x Dny otevřených dveří (9.11., 7.12., 9.1., 13.2.) a jeden </w:t>
      </w:r>
      <w:r>
        <w:rPr>
          <w:b/>
        </w:rPr>
        <w:t>Den školy</w:t>
      </w:r>
      <w:r>
        <w:rPr/>
        <w:t xml:space="preserve"> (27.9.). Tyto Dny probíhaly plně ve spolupráci s AERO Vodochody, které umožnilo exkurzy budoucím studentům i jejich rodičům. O tuto exkurzy byl ze strany rodičů obrovský zájem. </w:t>
      </w:r>
    </w:p>
    <w:p>
      <w:pPr>
        <w:pStyle w:val="Normal"/>
        <w:jc w:val="both"/>
        <w:rPr/>
      </w:pPr>
      <w:r>
        <w:rPr/>
        <w:t xml:space="preserve">Do organizace těchto Dnů se vydatně zapojují samotní studenti, kteří tak propagují naší školu a předvádějí svoje dovednosti získané v kroužcích fungujících na naší škole, ale i samostud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10. Zvyšování odbornosti VP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Ve školním roce 2017/18 jsem absolvovala vzdělávací seminář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Hyperaktivní žák s poruchou pozornosti-možnost pedagogické intervence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Kariérové poradenství na SŠ v podmínkách společného vzdělávání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Komunikace s dospívajícími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Zažít prevenci</w:t>
      </w:r>
    </w:p>
    <w:p>
      <w:pPr>
        <w:pStyle w:val="Normal"/>
        <w:jc w:val="both"/>
        <w:rPr/>
      </w:pPr>
      <w:r>
        <w:rPr/>
        <w:t xml:space="preserve">Všechny tyto semináře, kromě posledního jmenovaného, jsem absolvovala s podporou projektu </w:t>
      </w:r>
      <w:r>
        <w:rPr>
          <w:rStyle w:val="Datalabel"/>
          <w:sz w:val="22"/>
          <w:szCs w:val="22"/>
        </w:rPr>
        <w:t>Zkvalitnění výuky na SŠLVT ODOLENA VODA (CZ.02.3.68/0.0/0.0/16_035/0007691)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Závěrečné zhodnocení školního roku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Již několik let lze pozorovat nárůst zhoršeného chování žáků 1. ročníků, nedodržování šk. řádu a neplnění povinností:</w:t>
      </w:r>
    </w:p>
    <w:p>
      <w:pPr>
        <w:pStyle w:val="Normal"/>
        <w:jc w:val="both"/>
        <w:rPr/>
      </w:pPr>
      <w:r>
        <w:rPr/>
        <w:t>-absence (pozdní omlouvání hodin nebo neomlouvání hodin vůbec)</w:t>
      </w:r>
    </w:p>
    <w:p>
      <w:pPr>
        <w:pStyle w:val="Normal"/>
        <w:jc w:val="both"/>
        <w:rPr/>
      </w:pPr>
      <w:r>
        <w:rPr/>
        <w:t>-sociálně patologické jevy (kouření, alkohol, lehké drogy)</w:t>
      </w:r>
    </w:p>
    <w:p>
      <w:pPr>
        <w:pStyle w:val="Normal"/>
        <w:jc w:val="both"/>
        <w:rPr/>
      </w:pPr>
      <w:r>
        <w:rPr/>
        <w:t>-zhoršené chování vůči sobě navzájem i vůči pedagogickým pracovníkům.</w:t>
      </w:r>
    </w:p>
    <w:p>
      <w:pPr>
        <w:pStyle w:val="Normal"/>
        <w:jc w:val="both"/>
        <w:rPr/>
      </w:pPr>
      <w:r>
        <w:rPr>
          <w:caps/>
        </w:rPr>
        <w:t>Z</w:t>
      </w:r>
      <w:r>
        <w:rPr/>
        <w:t>ároveň přibývají problémy se zhoršeným prospěchem, s naprostou absencí domácí přípravy a žákům chybí soustředěnost na výuku v hodiná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yslím, že je stále důležitější, aby všichni pedagogičtí pracovníci i nadále </w:t>
      </w:r>
      <w:r>
        <w:rPr>
          <w:b/>
        </w:rPr>
        <w:t>důsledně kontrolovali</w:t>
      </w:r>
      <w:r>
        <w:rPr/>
        <w:t xml:space="preserve"> </w:t>
      </w:r>
      <w:r>
        <w:rPr>
          <w:b/>
        </w:rPr>
        <w:t xml:space="preserve">dodržování školního řádu. </w:t>
      </w:r>
      <w:r>
        <w:rPr/>
        <w:t xml:space="preserve">Je třeba, aby pedagogičtí pracovníci spolupracovali při řešení problémů i prevenci s ŠMP a VP, ale i s pracovníky DM (pokud jsou žáci ubytovaní). Aby nebrali upozorňování na problémy jako zásah do svých práv, ale naopak je začali okamžitě řešit, což se v současnosti na naší škole daří. </w:t>
      </w:r>
    </w:p>
    <w:p>
      <w:pPr>
        <w:pStyle w:val="Normal"/>
        <w:jc w:val="both"/>
        <w:rPr/>
      </w:pPr>
      <w:r>
        <w:rPr/>
        <w:t>Spolupráce mezi VP a ŠMP je okamžitá a všechny nastalé problémy řeší Výchovná komise na Školním poradenském pracovišti okamžitě i v průběhu výuky. Samozřejmostí je též preventivní kontrola třídních knih (absence, výchovné problémy,…). Škola také vybavila Školní poradenské pracoviště tak, aby setkání s rodiči probíhalo v příjemné atmosféře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/>
        <w:t>Spolupráce všech pedagogických pracovníků vede zároveň k lepší atmosféře školy.</w:t>
      </w:r>
      <w:r>
        <w:rPr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V rámci </w:t>
      </w:r>
      <w:r>
        <w:rPr>
          <w:bCs/>
          <w:color w:val="000000"/>
          <w:sz w:val="22"/>
          <w:szCs w:val="22"/>
        </w:rPr>
        <w:t xml:space="preserve">projektu </w:t>
      </w:r>
      <w:r>
        <w:rPr>
          <w:rStyle w:val="Datalabel"/>
          <w:sz w:val="22"/>
          <w:szCs w:val="22"/>
        </w:rPr>
        <w:t>Zkvalitnění výuky na SŠLVT ODOLENA VODA (CZ.02.3.68/0.0/0.0/16_035/0007691) jsme se ve spolupráci s ŠMP zaměřily hlavně na zvýšení motivace studentů pro zvolený obor a pomoc při výběru budoucích zaměstnavatelů nebo následného studia na VŠ  a VOŠ. Studenti všechny tyto akce vítají a se zájmem se jich zúčastňují.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2"/>
        <w:ind w:left="0" w:hanging="0"/>
        <w:rPr/>
      </w:pPr>
      <w:r>
        <w:rPr/>
        <w:t xml:space="preserve"> </w:t>
      </w:r>
      <w:r>
        <w:rPr/>
        <w:t>Dne 29. 8. 2018                                                                    Zprávu vypracovala: Ing. Michaela Martin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42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37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  <w:b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9z2">
    <w:name w:val="WW8Num9z2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Datalabel">
    <w:name w:val="datalabe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11:07:00Z</dcterms:created>
  <dc:creator>Pavla Kopeluková</dc:creator>
  <dc:description/>
  <cp:keywords/>
  <dc:language>en-US</dc:language>
  <cp:lastModifiedBy>busivl</cp:lastModifiedBy>
  <cp:lastPrinted>2018-10-16T13:05:00Z</cp:lastPrinted>
  <dcterms:modified xsi:type="dcterms:W3CDTF">2018-10-16T11:16:00Z</dcterms:modified>
  <cp:revision>3</cp:revision>
  <dc:subject/>
  <dc:title>Zpráva výchovného poradce za školní rok 2005 –2006</dc:title>
</cp:coreProperties>
</file>