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A"/>
          <w:sz w:val="48"/>
          <w:szCs w:val="48"/>
        </w:rPr>
      </w:pPr>
      <w:r>
        <w:rPr>
          <w:color w:val="00000A"/>
          <w:sz w:val="48"/>
          <w:szCs w:val="4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249555</wp:posOffset>
            </wp:positionV>
            <wp:extent cx="5755005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0" w:after="0"/>
        <w:jc w:val="center"/>
        <w:rPr>
          <w:color w:val="00000A"/>
          <w:sz w:val="96"/>
          <w:szCs w:val="96"/>
          <w:u w:val="single"/>
        </w:rPr>
      </w:pPr>
      <w:r>
        <w:rPr>
          <w:color w:val="00000A"/>
          <w:sz w:val="48"/>
          <w:szCs w:val="48"/>
        </w:rPr>
        <w:t>výukový materiál</w:t>
      </w:r>
    </w:p>
    <w:p>
      <w:pPr>
        <w:pStyle w:val="Heading1"/>
        <w:spacing w:before="600" w:after="240"/>
        <w:jc w:val="center"/>
        <w:rPr>
          <w:sz w:val="72"/>
          <w:szCs w:val="72"/>
        </w:rPr>
      </w:pPr>
      <w:r>
        <w:rPr>
          <w:color w:val="00000A"/>
          <w:sz w:val="72"/>
          <w:szCs w:val="72"/>
          <w:u w:val="single"/>
        </w:rPr>
        <w:t>People and Jobs - worksheet</w:t>
      </w:r>
    </w:p>
    <w:p>
      <w:pPr>
        <w:pStyle w:val="Normal"/>
        <w:spacing w:before="0" w:after="120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AJ.01.01.04</w:t>
      </w:r>
    </w:p>
    <w:p>
      <w:pPr>
        <w:pStyle w:val="Normal"/>
        <w:spacing w:before="0" w:after="48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tor: Milan Junášek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Projekt:  Modernizace výuky pomocí ICT </w:t>
        <w:tab/>
        <w:tab/>
        <w:t xml:space="preserve"> </w:t>
      </w:r>
      <w:r>
        <w:rPr>
          <w:bCs/>
        </w:rPr>
        <w:t>CZ.1.07/1.5.00/34.105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u w:val="single"/>
        </w:rPr>
        <w:t>Unit 2: People and Jobs – worksheet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  <w:highlight w:val="black"/>
        </w:rPr>
        <w:t xml:space="preserve"> </w:t>
      </w:r>
      <w:r>
        <w:rPr>
          <w:rFonts w:cs="Arial" w:ascii="Arial" w:hAnsi="Arial"/>
          <w:color w:val="FFFFFF"/>
          <w:highlight w:val="black"/>
        </w:rPr>
        <w:t xml:space="preserve">Task 1: Vocabulary / Task 2: Jobs recognition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95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ir safety investigator / inspector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ecurity guard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irline pilot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echanic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light attendant / stewardess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avigator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erospace engineer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lectrician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round handling staff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litary jet pilot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ir traffic controller - .............................................. Picture ......</w:t>
      </w:r>
    </w:p>
    <w:p>
      <w:pPr>
        <w:pStyle w:val="Normal"/>
        <w:spacing w:lineRule="auto" w:line="360"/>
        <w:ind w:right="1134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irefighter / fireman - .............................................. Picture ......</w:t>
      </w:r>
    </w:p>
    <w:p>
      <w:pPr>
        <w:sectPr>
          <w:type w:val="continuous"/>
          <w:pgSz w:w="11906" w:h="16838"/>
          <w:pgMar w:left="1134" w:right="1134" w:gutter="0" w:header="709" w:top="1134" w:footer="0" w:bottom="195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color w:val="FFFFFF"/>
          <w:highlight w:val="black"/>
        </w:rPr>
        <w:t>Task 3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ead the descriptions and identify the job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is person flies planes –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his person repairs the planes –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is person serves food and drink and looks after passengers –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is person gives instructions to pilots and is responsible for safe flight –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is person designs new planes –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is person puts out fires –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is person protects the airspace –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highlight w:val="black"/>
        </w:rPr>
        <w:t>Task for homework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Choose a job and write a short text about it (activities, duties, </w:t>
        <w:br/>
        <w:t>working hours, advantages / disadvantages, risks etc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2: English – Czec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24"/>
          <w:u w:val="single"/>
        </w:rPr>
      </w:pPr>
      <w:r>
        <w:rPr>
          <w:rFonts w:cs="Arial" w:ascii="Arial" w:hAnsi="Arial"/>
          <w:b/>
          <w:sz w:val="36"/>
          <w:szCs w:val="24"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tag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hod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space engine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ecký konstrukté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air safety investigator / inspect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vyšetřovatel bezpečnosti leteckého provozu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raffic controll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dící letového provozu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line pilo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ravní pilo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spa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dušný prosto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vit s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ectv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responsible f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ýt zodpovědný z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t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ovinnos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žd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a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kář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fighter / firema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ič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attendant / stewardes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ubní průvodčí, letušk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at, pilot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handling staf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ík pozemního odbave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ontrol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look aft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at se o, peč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jet pilo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jenský pilot, stíhač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igat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igáto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ou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choz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n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ou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tahující se 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stav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e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vk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guar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 ochrank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, sle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írovat, podáva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2: Czech – Englis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24"/>
          <w:u w:val="single"/>
        </w:rPr>
      </w:pPr>
      <w:r>
        <w:rPr>
          <w:rFonts w:cs="Arial" w:ascii="Arial" w:hAnsi="Arial"/>
          <w:b/>
          <w:sz w:val="36"/>
          <w:szCs w:val="24"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ýt zodpovědný z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responsible fo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 ochrank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guar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ravní pilo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line pilo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kář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electricia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ič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fighter / firema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ou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n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žd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at, pilot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ecký konstrukté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space enginee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ectv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igáto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igato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vit s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ovk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e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prav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ubní průvodčí, letušk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attendant / stewardes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innos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t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ík pozemního odbave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handling staff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choz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ou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stav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dící letového provozu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air traffic controlle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, sled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írovat, podá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at se o, peč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fte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jenský pilot, stíhač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jet pilo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hod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tag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vyšetřovatel bezpečnosti leteckého provozu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safety investigator / inspecto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dušný prosto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spa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tahující se k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to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ontrol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34" w:gutter="0" w:header="709" w:top="1134" w:footer="0" w:bottom="195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590</wp:posOffset>
          </wp:positionH>
          <wp:positionV relativeFrom="paragraph">
            <wp:posOffset>-27940</wp:posOffset>
          </wp:positionV>
          <wp:extent cx="754380" cy="4343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ab/>
    </w:r>
    <w:r>
      <w:rPr>
        <w:rFonts w:cs="Arial" w:ascii="Arial" w:hAnsi="Arial"/>
        <w:color w:val="000080"/>
        <w:sz w:val="56"/>
        <w:szCs w:val="56"/>
      </w:rPr>
      <w:t>Basics of Aviation Englis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eastAsia="SimSun;宋体" w:cs="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5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ilan Junášek</cp:lastModifiedBy>
  <dcterms:modified xsi:type="dcterms:W3CDTF">2013-07-03T08:27:00Z</dcterms:modified>
  <cp:revision>31</cp:revision>
  <dc:subject/>
  <dc:title>Název materiálu</dc:title>
</cp:coreProperties>
</file>