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ŘEŠENÍ TESTŮ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st 1 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9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Task 1:</w:t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 c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 b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a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 b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 d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Task 2:</w:t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 F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 T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F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 F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 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Test 2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9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Task 1:</w:t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 c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 a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d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 b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 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Task 2:</w:t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 fuselage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 ailerons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empennage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 nose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 windscreen / windshield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Test 3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9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Task 1:</w:t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 Airspeed indicator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 Artificial horizon</w:t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3 Altimeter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 Radio compass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 Direction indicator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 Vertical speed indicator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Task 2:</w:t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 built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 called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altimeter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 heading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 cockpit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 conform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Test 4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9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Task 1: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 d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 d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c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 a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 d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Task 2: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350"/>
        <w:gridCol w:w="1156"/>
        <w:gridCol w:w="1222"/>
        <w:gridCol w:w="1222"/>
        <w:gridCol w:w="1222"/>
        <w:gridCol w:w="1223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KM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830Z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RB02K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K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/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SIG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Test 5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9"/>
        <w:rPr>
          <w:rFonts w:ascii="Arial" w:hAnsi="Arial" w:cs="Arial"/>
          <w:szCs w:val="24"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Cs w:val="24"/>
          <w:u w:val="single"/>
        </w:rPr>
        <w:t>Task 1: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 took place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Cs w:val="24"/>
        </w:rPr>
        <w:t>2 flew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lasted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 did not exceed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 managed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 wen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Task 2:</w:t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 unstable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 principles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propellers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 engine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 ailerons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 launching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 improving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4" w:name="_PictureBullets"/>
      <w:bookmarkStart w:id="5" w:name="_PictureBullets"/>
      <w:bookmarkEnd w:id="5"/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color w:val="000080"/>
        <w:sz w:val="56"/>
        <w:szCs w:val="56"/>
      </w:rPr>
      <w:t>Aviation English – Testy pro e-learning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?arou"/>
    <w:qFormat/>
    <w:rPr/>
  </w:style>
  <w:style w:type="character" w:styleId="Znakyprovysvtlivky">
    <w:name w:val="Znaky pro vysv?tlivky"/>
    <w:qFormat/>
    <w:rPr/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57:00Z</dcterms:created>
  <dc:creator>Tereza Bížová</dc:creator>
  <dc:description>Dostupné z Metodického portálu www.rvp.cz, ISSN: 1802-4785, financovaného z ESF a státního rozpočtu ČR. Provozováno Výzkumným ústavem pedagogickým v Praze.</dc:description>
  <dc:language>en-US</dc:language>
  <cp:lastModifiedBy>Markéta Kumprechtová</cp:lastModifiedBy>
  <dcterms:modified xsi:type="dcterms:W3CDTF">2013-11-01T13:57:00Z</dcterms:modified>
  <cp:revision>2</cp:revision>
  <dc:subject/>
  <dc:title>Název materiálu</dc:title>
</cp:coreProperties>
</file>